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муниципальной программ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ной Решением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района от 24 июля 2013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15-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3920" w:leader="none"/>
        </w:tabs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</w:t>
      </w:r>
      <w:r>
        <w:rPr>
          <w:b/>
        </w:rPr>
        <w:t>Целевые индикаторы реализации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ельского хозяйства и регулирование рынков сельскохозяйственной продукции, сырья и продовольствия на 2013-2020 годы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Хасавюртовский район»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30" w:hRule="atLeast"/>
        </w:trPr>
        <w:tc>
          <w:tcPr>
            <w:tcW w:w="6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                       </w:t>
            </w:r>
            <w:r>
              <w:rPr>
                <w:b/>
              </w:rPr>
              <w:t>Целевые индикаторы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годы</w:t>
            </w:r>
          </w:p>
        </w:tc>
      </w:tr>
      <w:tr>
        <w:trPr>
          <w:trHeight w:val="210" w:hRule="atLeast"/>
        </w:trPr>
        <w:tc>
          <w:tcPr>
            <w:tcW w:w="6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ъем валовой продукции сельского хозяйства,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24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В том числе: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62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 </w:t>
            </w:r>
            <w:r>
              <w:rPr/>
              <w:t>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62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Уровень рентабельности сельхозпредприятий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Среднемесячная заработная плата в сельхозпредприятиях,   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ab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0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Количество сельхозпредприятий 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В том числе прибы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</w:t>
            </w:r>
            <w:r>
              <w:rPr/>
              <w:t>убыточ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стение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/>
            </w:pPr>
            <w:r>
              <w:rPr/>
              <w:tab/>
              <w:t>площадь пашни, 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8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/>
            </w:pPr>
            <w:r>
              <w:rPr/>
              <w:tab/>
              <w:t>из них используетс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28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  </w:t>
            </w:r>
            <w:r>
              <w:rPr/>
              <w:t>процент использования, %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  </w:t>
            </w:r>
            <w:r>
              <w:rPr/>
              <w:t>Производство, тонн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/>
            </w:pPr>
            <w:r>
              <w:rPr/>
              <w:tab/>
              <w:t>Зерна (после дорабо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00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/>
            </w:pPr>
            <w:r>
              <w:rPr/>
              <w:tab/>
              <w:t>картоф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00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240" w:before="0" w:after="0"/>
              <w:rPr/>
            </w:pPr>
            <w:r>
              <w:rPr/>
              <w:tab/>
              <w:t>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67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/>
            </w:pPr>
            <w:r>
              <w:rPr/>
              <w:tab/>
              <w:t>подсол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8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rPr/>
            </w:pPr>
            <w:r>
              <w:rPr/>
              <w:tab/>
              <w:t>пл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7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  </w:t>
            </w:r>
            <w:r>
              <w:rPr/>
              <w:t>бахчевые (клубника, арбуз, тыква ды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/>
            </w:pPr>
            <w:r>
              <w:rPr/>
              <w:tab/>
              <w:t>ви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0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  </w:t>
            </w:r>
            <w:r>
              <w:rPr/>
              <w:t>сен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70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rPr/>
            </w:pPr>
            <w:r>
              <w:rPr/>
              <w:tab/>
              <w:t>площадь закладки, га: с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/>
            </w:pPr>
            <w:r>
              <w:rPr/>
              <w:tab/>
              <w:t>виноград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Удельный вес площади, засеваемой элитными семенами в 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/>
            </w:pPr>
            <w:r>
              <w:rPr/>
              <w:tab/>
              <w:t>общей площади посево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Удельный вес застрахованных площадей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ивотн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Производство,тонн: мяса скота и птицы (жив.в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80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/>
              <w:tab/>
              <w:t>молок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00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/>
              <w:tab/>
              <w:t>шерст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    </w:t>
            </w:r>
            <w:r>
              <w:rPr/>
              <w:t>яиц, млн.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/>
            </w:pPr>
            <w:r>
              <w:rPr/>
              <w:tab/>
              <w:t>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/>
              <w:tab/>
              <w:t>мед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,2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Поголовье ск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/>
            </w:pPr>
            <w:r>
              <w:rPr/>
              <w:tab/>
              <w:t>КРС,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00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/>
            </w:pPr>
            <w:r>
              <w:rPr/>
              <w:tab/>
              <w:t>из них коров,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0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240" w:before="0" w:after="0"/>
              <w:rPr/>
            </w:pPr>
            <w:r>
              <w:rPr/>
              <w:tab/>
              <w:t>овец и коз,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00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/>
            </w:pPr>
            <w:r>
              <w:rPr/>
              <w:tab/>
              <w:t xml:space="preserve"> птицы, млн.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8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Удельный вес племенного скота в общем поголовье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обретение техники, е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rPr/>
            </w:pPr>
            <w:r>
              <w:rPr>
                <w:b/>
              </w:rPr>
              <w:tab/>
            </w:r>
            <w:r>
              <w:rPr/>
              <w:t>трак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240" w:before="0" w:after="0"/>
              <w:rPr/>
            </w:pPr>
            <w:r>
              <w:rPr>
                <w:b/>
              </w:rPr>
              <w:tab/>
            </w:r>
            <w:r>
              <w:rPr/>
              <w:t>зерноуборочных комбай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/>
            </w:pPr>
            <w:r>
              <w:rPr>
                <w:b/>
              </w:rPr>
              <w:tab/>
            </w:r>
            <w:r>
              <w:rPr/>
              <w:t>кормоуборочных комбай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/>
            </w:pPr>
            <w:r>
              <w:rPr>
                <w:rFonts w:eastAsia="Calibri"/>
                <w:b/>
              </w:rPr>
              <w:t xml:space="preserve">                               </w:t>
            </w:r>
            <w:r>
              <w:rPr/>
              <w:t>производство м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b/>
              </w:rPr>
              <w:tab/>
            </w:r>
            <w:r>
              <w:rPr/>
              <w:t>плодоовощных консер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b/>
              </w:rPr>
              <w:tab/>
            </w:r>
            <w:r>
              <w:rPr/>
              <w:t>сыра и сырн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rPr/>
            </w:pPr>
            <w:r>
              <w:rPr/>
              <w:tab/>
              <w:t>масло ж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    </w:t>
            </w:r>
            <w:r>
              <w:rPr/>
              <w:t>подсолнечное 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тойчивое развитие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Calibri"/>
                <w:b/>
              </w:rPr>
              <w:t xml:space="preserve">                               </w:t>
            </w:r>
            <w:r>
              <w:rPr/>
              <w:t>ввод жилья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802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b/>
              </w:rPr>
              <w:tab/>
            </w:r>
            <w:r>
              <w:rPr/>
              <w:t>строительство газопроводов,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    </w:t>
            </w:r>
            <w:r>
              <w:rPr/>
              <w:t>строительство водопроводов,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7</w:t>
            </w:r>
            <w:bookmarkStart w:id="0" w:name="_GoBack"/>
            <w:bookmarkEnd w:id="0"/>
          </w:p>
        </w:tc>
      </w:tr>
    </w:tbl>
    <w:p>
      <w:pPr>
        <w:pStyle w:val="Normal"/>
        <w:tabs>
          <w:tab w:val="clear" w:pos="708"/>
          <w:tab w:val="left" w:pos="13190" w:leader="none"/>
          <w:tab w:val="right" w:pos="1494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190" w:leader="none"/>
          <w:tab w:val="right" w:pos="1494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190" w:leader="none"/>
          <w:tab w:val="right" w:pos="14946" w:leader="none"/>
        </w:tabs>
        <w:rPr/>
      </w:pPr>
      <w:r>
        <w:rPr>
          <w:b/>
        </w:rPr>
        <w:tab/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муниципальной программ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ной Решением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района от 24 июля 2013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15-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ОКАЗАТЕЛЯХ (ИНДИКАТОРАХ)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сельского хозяйства и регулирование рынков сельскохозяйственной продукции, сырья и продовольствия на 2013-2020 годы в</w:t>
      </w:r>
    </w:p>
    <w:p>
      <w:pPr>
        <w:pStyle w:val="Normal"/>
        <w:tabs>
          <w:tab w:val="clear" w:pos="708"/>
          <w:tab w:val="left" w:pos="5940" w:leader="none"/>
          <w:tab w:val="center" w:pos="747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МО «</w:t>
        <w:tab/>
        <w:t>Хасавюртовский район»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16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(индикатор),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г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.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ая программа развития сельского хозяйств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регулирования рынков сельскохозяйственной продукции, сырья и продовольствия на 2013-2020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хозяйствах всех категорий (в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мых цен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ему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производства продукции растениеводства (в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мых цен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производства продукции животноводства (в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мых цен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производства продукции пищевых продуктов, включая напитки, и табака (в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мых цен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производительности труда в хозяйствах всех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сельскохозяйствен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заработная плата в сельском хозяйст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58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22:00Z</dcterms:created>
  <dc:creator>К.С.</dc:creator>
  <dc:description/>
  <cp:keywords/>
  <dc:language>en-US</dc:language>
  <cp:lastModifiedBy>К.С.</cp:lastModifiedBy>
  <cp:lastPrinted>2013-07-16T12:23:00Z</cp:lastPrinted>
  <dcterms:modified xsi:type="dcterms:W3CDTF">2013-07-16T11:36:00Z</dcterms:modified>
  <cp:revision>10</cp:revision>
  <dc:subject/>
  <dc:title/>
</cp:coreProperties>
</file>